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How do we know we’ve been successful meeting our Goal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1275"/>
        <w:gridCol w:w="2269"/>
        <w:gridCol w:w="5386"/>
      </w:tblGrid>
      <w:tr>
        <w:trPr>
          <w:trHeight w:val="1016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</w:r>
          </w:p>
          <w:p>
            <w:pPr>
              <w:pStyle w:val="Normal"/>
              <w:jc w:val="right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  <w:t>Level</w:t>
            </w:r>
          </w:p>
          <w:p>
            <w:pPr>
              <w:pStyle w:val="Normal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</w:r>
          </w:p>
          <w:p>
            <w:pPr>
              <w:pStyle w:val="Normal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  <w:t>Learning Goal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shadow/>
                <w:sz w:val="48"/>
                <w:szCs w:val="4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shadow/>
                <w:sz w:val="48"/>
                <w:szCs w:val="48"/>
                <w:lang w:val="en-US"/>
              </w:rPr>
              <w:t>2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shadow/>
                <w:sz w:val="48"/>
                <w:szCs w:val="48"/>
                <w:lang w:val="en-US"/>
              </w:rPr>
              <w:t>3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bCs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bCs/>
                <w:shadow/>
                <w:sz w:val="48"/>
                <w:szCs w:val="48"/>
                <w:lang w:val="en-US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e Assessment AS Learning and compare it to Assessment FOR Learning and Assessment OF Learning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 able to clearly define Assessment as Learning and distinguish it from A for L and A of L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early define A as L including structural details from Growing Success such as Learning Goals and Success Criteria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ive examples of each type of assessment based on specific curricular expectations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 a lesson plan to implement Assessment AS Lear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he lesson begins with Learning Goals and development of Success Criteria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t reflects the KEY/MAIN curriculum expectations for that part of the unit and includes metacognitive exercises such as think pair share, peer and self evaluation and exit card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 the les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ing goals and Success Criteria are given verbally.  Students are told to reflec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ing goals and Success Criteria are posted.  Students are told to refle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s understand Learning goals and Success Criteria.   Students share reflections with classmates and teacher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udents participate in development of success criteria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The ideas of Assessment AS Learning are becoming clear and transferrable to students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udents demonstrate meaningful reflection on the lesson and are ready to improve for the next one.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flect on the success of the lesson with respect to Assessment AS Learning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flects al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flects alone and makes some change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flects with colleague to improve practic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Gets student feedback on the lesson.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Has a colleague read plans for feedback discussion Can see ways to include some AasL methods and ideas in many or all classes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Uses feedback and prepares another lesson including AasL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ung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2:00Z</dcterms:created>
  <dc:creator>User</dc:creator>
  <dc:description/>
  <cp:keywords/>
  <dc:language>en-US</dc:language>
  <cp:lastModifiedBy>Janice Gladstone</cp:lastModifiedBy>
  <dcterms:modified xsi:type="dcterms:W3CDTF">2011-11-08T19:02:00Z</dcterms:modified>
  <cp:revision>8</cp:revision>
  <dc:subject/>
  <dc:title>How do we know we’ve been successful</dc:title>
</cp:coreProperties>
</file>